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 особенностях административной деятельности с точки зрения формализации неформализуемого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Как известно, в последнее время проблема автоматизированной поддержки административной деятельности, в частности, электронных административных  регламентов (ЭАР) является одной из актуальных, и к ее решению ищут подходы во всем мире. В данной работе представлены результаты системного и логического анализа существующего положения вещей и возможных направлений исследований.</w:t>
      </w:r>
    </w:p>
    <w:p>
      <w:pPr>
        <w:pStyle w:val="Normal"/>
        <w:ind w:firstLine="709"/>
        <w:jc w:val="both"/>
        <w:rPr/>
      </w:pPr>
      <w:r>
        <w:rPr>
          <w:sz w:val="32"/>
        </w:rPr>
        <w:t>Прежде всего, стоит заметить, что данная область является исключительно сложной с концептуальной точки зрения, а вдобавок такой, где легкомысленное отношение к задаче как к чисто технической немедленно и беспощадно мстит за себя. Она представляет собой классический пример одного из основных видов человеческой деятельности последних десятилетий: формализации неформализуемых понятий (см., например, [</w:t>
      </w:r>
      <w:r>
        <w:rPr>
          <w:sz w:val="32"/>
          <w:lang w:val="en-US"/>
        </w:rPr>
        <w:fldChar w:fldCharType="begin"/>
      </w:r>
      <w:r>
        <w:rPr>
          <w:sz w:val="32"/>
          <w:lang w:val="en-US"/>
        </w:rPr>
        <w:instrText xml:space="preserve"> REF _Ref128050311 \r \h </w:instrText>
      </w:r>
      <w:r>
        <w:rPr>
          <w:sz w:val="32"/>
          <w:lang w:val="en-US"/>
        </w:rPr>
        <w:fldChar w:fldCharType="separate"/>
      </w:r>
      <w:r>
        <w:rPr>
          <w:sz w:val="32"/>
          <w:lang w:val="en-US"/>
        </w:rPr>
        <w:t>1</w:t>
      </w:r>
      <w:r>
        <w:rPr>
          <w:sz w:val="32"/>
          <w:lang w:val="en-US"/>
        </w:rPr>
        <w:fldChar w:fldCharType="end"/>
      </w:r>
      <w:r>
        <w:rPr>
          <w:sz w:val="32"/>
        </w:rPr>
        <w:t>] ).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Заметим, что при таком описании данной сферы деятельности мы с самого начала используем один из основных приемов теории творческого мышления (в приложении к техническим системам описанной, в частности, в [2]): с самого начала выявить и обострить основное проблемное противоречие, а в дальнейшем так же поступать с остальными выявляющимися проблемами. Чиновник не может действовать лишь по инструкции, а если даже он действует точно по инструкции, то в условиях России ситуация на практике оказывается абсолютно невыносимой. Административная деятельность активно сопротивляется формализации и вместе с тем ее формализация необходима. Таким образом, в частности, нужно четко осознать вред иллюзии примитивного позитивного мышления и постановки как реальных задач идеальных целей, достижимых только в принципе. Вновь напоминаем, что </w:t>
      </w:r>
      <w:r>
        <w:rPr>
          <w:i/>
          <w:sz w:val="32"/>
        </w:rPr>
        <w:t>в принципе возможно</w:t>
      </w:r>
      <w:r>
        <w:rPr>
          <w:sz w:val="32"/>
        </w:rPr>
        <w:t xml:space="preserve"> необходимо понимать как </w:t>
      </w:r>
      <w:r>
        <w:rPr>
          <w:i/>
          <w:sz w:val="32"/>
        </w:rPr>
        <w:t>на практике невозможно, а чаще всего даже вредно</w:t>
      </w:r>
      <w:r>
        <w:rPr>
          <w:sz w:val="32"/>
        </w:rPr>
        <w:t>. Подгонять человека под принцип — основная ошибка идеологизированного мышления (все равно, либералов или коммунистов). Нужно приспосабливать принципы к реальным людям. Так что эта работа написана с точки зрения консерваторов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Рассмотрим показательный пример. В мировых работах по формализации административной деятельности по умолчанию предполагается, что эта деятельность является бизнес-процессом. Коренные различия административного процесса и бизнес-процесса легко усмотреть, скажем. на примере анализа общепринятых в мировой практике принципов оценки систем поддержки бизнес-процессов с точки зрения административных процессов. Выделяются следующие пять принципов.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sz w:val="32"/>
        </w:rPr>
      </w:pPr>
      <w:r>
        <w:rPr>
          <w:sz w:val="32"/>
        </w:rPr>
        <w:t>«Системность описания» - сочетание методов структурного, функционального и процессного моделирования бизнеса;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sz w:val="32"/>
        </w:rPr>
      </w:pPr>
      <w:r>
        <w:rPr>
          <w:sz w:val="32"/>
        </w:rPr>
        <w:t>Открытость для описания новых знаний о моделируемой бизнес-системе;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sz w:val="32"/>
        </w:rPr>
      </w:pPr>
      <w:r>
        <w:rPr>
          <w:sz w:val="32"/>
        </w:rPr>
        <w:t>Скорость моделирования и внесения изменений («хоть три раза в день») – технология не должна сдерживать изменения;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sz w:val="32"/>
        </w:rPr>
      </w:pPr>
      <w:r>
        <w:rPr>
          <w:sz w:val="32"/>
        </w:rPr>
        <w:t>Выразительность и наглядность результатов (обеспечение взаимопонимания при командной работе -  язык общения управленческого звена компании);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sz w:val="32"/>
        </w:rPr>
      </w:pPr>
      <w:r>
        <w:rPr>
          <w:sz w:val="32"/>
        </w:rPr>
        <w:t>Генерация документов в общепринятых (мировых и национальных) стандартах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ри анализе данного списка требований видно, что он лишь частично соответствует требованиям к инструментарию для моделирования управленческих процессов. Проанализируем различные его пункты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Казалось бы, пункт 1 не может вызывать никаких возражений. Однако известно, что система является не столько объективным, сколько субъективным понятием, она выделяется на базе некоторой системы предпочтений, и в данном случае неявно заложено предпочтение функционального и процессного описания, а не описания, скажем, на базе ограничений и условий. Даже не анализируется вопрос о том, какой вид описания систем лучше именно для административных систем. Таким образом, этот пункт сформулирован не более чем удовлетворительно, и его анализ позволяет выделить важную проблему, которая рассматривается в дальнейшем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ункт 2, казалось бы, еще более очевиден. Но принимая во внимание, что процесс формализации административной системы является сложной смесью  описания уже устоявшегося и административного давления с целью изменения некоторых аспектов устоявшегося, мы приходим к выводу, что в данном случае порою нужна не столько открытость, сколько закрытость. Если некто утверждает, что получил новое знание об административном процессе, это новое знание нужно прежде всего верифицировать на соответствие всей системе, а лишь затем включать в систему. В этом состоит позитивная сторона нередко раздражающего людей процесса согласования административных решений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ункт 3 полностью противоречит сути административной системы. Представляете себе кошмар гражданина, взаимодействующего с модифицируемой несколько раз на дню административной системой?! Тут необходим механизм верификации изменений на предмет согласованности с другими частями системы и тщательной их проверки перед введением в исполнение,  и. таким образом, совершенно другая система критериев оценки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Пункт 4 — единственный, который не вызывает серьезных возражений.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ункт 5, конечно же, выглядит полностью адекватным для административной системы. Но если нечто выглядит слишком хорошим, надо обязательно посмотреть, а нет ли здесь ловушки Дьявола. И она зияет в данном месте тоже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В самом деле, коренной разницей бизнес-процесса фирмы и административного процесса учреждения является разница между менеджером и чиновником. Менеджер (или работник, частично исполняющий функции менеджера в некоторых случаях) по определению уполномочен принимать некоторые решения. Первичным источником легитимности решения является то, что оно исходит от уполномоченного на это лица, а дополнительным ограничением является проверка его соответствия нормативным актам. Таким образом, в случае бизнес-учреждения действительно исключительно важно обеспечить корректное ОФОРМЛЕНИЕ решений уполномоченных лиц, то есть порождение соответствующих легитимных документов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Но в случае административного учреждения чиновник с функциями менеджера прежде всего является проводником процессов применения законов и административных регламентов. Слишком часто решение, которое он подписывает, является не результатом его собственного волеизъявления, а результатом того, что по закону он обязан совершить данное действие. Таким образом, оформленный по всем правилам документ, основанный на ошибочных предположениях, является незаконным. Документ в данном случае является не результатом работы, а результатом взаимодействия процесса волеизъявления лица, запросившего данный документ, и проверки легитимности и обоснованности его запроса со стороны административных органов.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Таким образом, здесь напрашивается переход от описания административного процесса как процесса производства документов к описанию его как </w:t>
      </w:r>
      <w:r>
        <w:rPr>
          <w:i/>
          <w:sz w:val="32"/>
        </w:rPr>
        <w:t>процесса ведения и проверки реестров и запросов к реестрам</w:t>
      </w:r>
      <w:r>
        <w:rPr>
          <w:sz w:val="32"/>
        </w:rPr>
        <w:t>. Например, кредитная карточка сама по себе документом не является, если ее идентификационные данные не содержатся в реестре соответствующего банка и если у Вас на счету нет запрашиваемой суммы. Переход от системы документооборота к системе ведения и взаимодействия реестров, видимо, неизбежен при внедрении электронных документов. Он заодно является и способом решить проблему бесконечных справок в традиционном документообороте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ервой ласточкой в данном направлении можно считать отмену обязательного представления налоговых деклараций многими категориями граждан. Наличие в фискальных органах убедительной совокупности зарегистрированных документов об уплате налогов по месту основной работы и дополнительных заработков верифицирует гражданина как исправного налогоплательщика и сокращает документооборот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Заметим, что понятие документа сохраняется в некоторых исключительно важных случаях. Во-первых, документ может не быть частью никакого реестра (как, например, завещание). Во-вторых, реестр административных документов не заменяет самих этих документов. Нормативный акт является результатом волеизъявления уполномоченного на это лица или органа. Он может быть верифицирован, но не порожден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Для документов в собственном смысле этого слова реестры могут быть частью процесса верификации документа (например, нотариально заверенное завещание должно сопровождаться соответствующей записью в реестре нотариуса об акте его составления и заверения). И вообще, процесс верификации данных, документов и далее процессов является важнейшим в данной области, а в бизнес-процессах он носит вспомогательную роль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Далее, в приведенном перечне не указаны важнейшие для административной системы критерии полного учета административных ограничений и выявления как тех случаев, когда чиновник должен принять решение сам, так и тех, когда его деятельность регламентирована нормативными документами. И уж полностью игнорируются реальные случаи, когда любое из действий чиновника противоречит некоторым из документов, поскольку они несогласованны, а согласовать их возможно лишь на других уровнях иерархии или даже лишь при участии других ветвей власти (например, Думы)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Таким образом, первая же принимаемая по умолчанию аксиома подавляющего числа работ по электронным административным регламентам оказывается в высшей степени сомнительной. Но, тем не менее, в соответствии с духом теории и практики работы с неформализуемыми понятиями, это отнюдь не исключает использования систем поддержки бизнес-процессов в данной области, требуется лишь понимать. что это решение будет временным (впрочем, сам характер данной области как неформализуемой делает таковым любое решение; как только решение становится постоянным, оно начинает постепенно увеличивать приносимый вред).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Теперь перейдем ко второй аксиоме, принимаемой в большинстве работ по административным системам. В данном случае нужно пользоваться хорошо разработанными методами инженерии знаний и промышленного программирования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Чтобы увидеть вред данного положения, достаточно рассмотреть процесс внедрения системы формализации административной деятельности. Это внедрение обречено на неудачу, если нет энтузиастов внутри учреждения. Деятельность которого формализуется. Таким образом, в данном случае административный работник должен быть не пассивным потребителем, которого интервьюируют высоколобые специалисты и затем расписывают результат в эффектно выглядящей системе, а полноправным соучастником работ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Возвращаясь к информатике, мы видим, что в данном случае немедленно переходят из области, где эффективно индустриальное программирование, в область, где эффективно экстремальное.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Но в чистом виде экстремальное программирование, так, как оно описано в распространенных руководствах, неприменимо к административным процессам. В экстремальном программировании система все время меняется и все время тестируется, а в административной деятельности, как уже было обосновано, необходимо соблюдать разумный консерватизм, и, конечно же, абсолютно недопустимо превращать чиновников и граждан в подопытных собачек. Тем не менее меньшим злом являются разработки, основанные на методике </w:t>
      </w:r>
      <w:r>
        <w:rPr>
          <w:sz w:val="32"/>
          <w:lang w:val="en-US"/>
        </w:rPr>
        <w:t>XP</w:t>
      </w:r>
      <w:r>
        <w:rPr>
          <w:sz w:val="32"/>
        </w:rPr>
        <w:t>, поскольку в данном случае предполагается активное вовлечение действительно знающих практику процесса чиновников и административных менеджеров. А решения, основанные на том, что «мы вам все сделаем сами», должны безоговорочно отвергаться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И, наконец, перейдем к самой первой из выявленных проблем: а насколько адекватен сам подход, основанный на описании функций и процессов?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В случае современных систем моделирования бизнес-процессов процесс представляется как аналог компьютерной программы. Это означает, что, с точностью до выбора вариантов, он жестко фиксирован. Именно в данной связи исключительную важность приобретает требование возможности его быстрого перепрограммирования. Но, поскольку в случае административного процесса быстрое перепрограммирование исключено, становится весьма сомнительным обоснованность самого процессного подхода. Более того, в случае русских реальных исполнителей (помните, что </w:t>
      </w:r>
      <w:r>
        <w:rPr>
          <w:i/>
          <w:sz w:val="32"/>
        </w:rPr>
        <w:t>в принципе хорошие</w:t>
      </w:r>
      <w:r>
        <w:rPr>
          <w:sz w:val="32"/>
        </w:rPr>
        <w:t xml:space="preserve"> решения нами отбрасываются с самого начала; лучше </w:t>
      </w:r>
      <w:r>
        <w:rPr>
          <w:b/>
          <w:i/>
          <w:sz w:val="32"/>
        </w:rPr>
        <w:t>реально удовлетворительное</w:t>
      </w:r>
      <w:r>
        <w:rPr>
          <w:sz w:val="32"/>
        </w:rPr>
        <w:t xml:space="preserve">, чем </w:t>
      </w:r>
      <w:r>
        <w:rPr>
          <w:i/>
          <w:sz w:val="32"/>
        </w:rPr>
        <w:t>в принципе отличное</w:t>
      </w:r>
      <w:r>
        <w:rPr>
          <w:sz w:val="32"/>
        </w:rPr>
        <w:t>) все описание процесса будет состоять из массы обработки исключительных состояний и сбоев, и станет совершенно неработоспособным для сколько-нибудь вариативной системы. Оно годится лишь для работ, где вся деятельность однозначно расписана существующими нормативными документами (например, многие функции ЗАГСов). Тем не менее как временное и ограниченное решение такие системы могут применяться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Если же представить себе гипотетически полную регламентацию работы, то сразу же возникнут следующие факторы. Во-первых, эту систему будут целенаправленно взрывать и разрушать изнутри и снаружи (недовольные чиновники и взбешенные граждане). Во-вторых, в России всегда все лучшее делалось не по воле верхов, а по собственной инициативе русских людей. Царь, скажем, приказывал вернуть Ермака и не ставить фантастическую задачу завоевания Сибири, а ограничиться реальной задачей охраны Руси от набегов сибиряков. И таких примеров несть числа. Так что если даже удастся сломать оппозицию, то «русский порядок» обязательно превратится в полный кошмар, а все лучшие качества русского народа будут беспощадно подавляться в угоду абстрактным принципам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Возникает вопрос, а можно ли упорядоченно работать в столь хаотичной и недисциплинированной среде? Да! Можно, если перейти от процессов к запросам и ограничениям. Тогда события исчезают. Поскольку просто идет поток пересмотра запросов, а действия планируются в соответствии с множеством запросов. Но это подход, противоположный тому, который заложен в современные системы бизнес-логи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Литература.</w:t>
      </w:r>
    </w:p>
    <w:p>
      <w:pPr>
        <w:pStyle w:val="Normal"/>
        <w:ind w:firstLine="709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bookmarkStart w:id="0" w:name="_Ref128050311"/>
      <w:r>
        <w:rPr>
          <w:sz w:val="32"/>
        </w:rPr>
        <w:t>Непейвода Н. Н. Прикладная логика. 2-е изд. - Новисибирск, НГУПресс, 2000.</w:t>
      </w:r>
      <w:bookmarkEnd w:id="0"/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Г. С. Альтшуллер. Теория решения изобретательских задач.  - М.: Советское Радио, 1983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ашс"/>
    <w:basedOn w:val="Normal"/>
    <w:qFormat/>
    <w:pPr/>
    <w:rPr>
      <w:rFonts w:ascii="Verdana" w:hAnsi="Verdana" w:cs="Verdana"/>
      <w:color w:val="000000"/>
      <w:sz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7:03:00Z</dcterms:created>
  <dc:creator>Nepejvoda</dc:creator>
  <dc:description/>
  <dc:language>en-US</dc:language>
  <cp:lastModifiedBy>Пользователь</cp:lastModifiedBy>
  <dcterms:modified xsi:type="dcterms:W3CDTF">2006-02-18T17:04:00Z</dcterms:modified>
  <cp:revision>4</cp:revision>
  <dc:subject/>
  <dc:title>Об особенностях административной деятельности с точки зрения формализации неформализуемого</dc:title>
</cp:coreProperties>
</file>